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473710</wp:posOffset>
                </wp:positionV>
                <wp:extent cx="11878310" cy="245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37.3pt;width:935.3pt;height:19.3pt" coordorigin="514,746" coordsize="18706,386">
                <v:rect id="shape_0" fillcolor="#505255" stroked="t" o:allowincell="f" style="position:absolute;left:514;top:74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746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</wp:posOffset>
                </wp:positionH>
                <wp:positionV relativeFrom="paragraph">
                  <wp:posOffset>1053465</wp:posOffset>
                </wp:positionV>
                <wp:extent cx="11878310" cy="2451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82.95pt;width:935.3pt;height:19.3pt" coordorigin="514,1659" coordsize="18706,386">
                <v:rect id="shape_0" fillcolor="#505255" stroked="t" o:allowincell="f" style="position:absolute;left:514;top:1659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1659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390</wp:posOffset>
                </wp:positionH>
                <wp:positionV relativeFrom="paragraph">
                  <wp:posOffset>1633855</wp:posOffset>
                </wp:positionV>
                <wp:extent cx="11878310" cy="2451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128.65pt;width:935.3pt;height:19.3pt" coordorigin="514,2573" coordsize="18706,386">
                <v:rect id="shape_0" fillcolor="#505255" stroked="t" o:allowincell="f" style="position:absolute;left:514;top:2573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2573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390</wp:posOffset>
                </wp:positionH>
                <wp:positionV relativeFrom="paragraph">
                  <wp:posOffset>2213610</wp:posOffset>
                </wp:positionV>
                <wp:extent cx="11878310" cy="2451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174.3pt;width:935.3pt;height:19.3pt" coordorigin="514,3486" coordsize="18706,386">
                <v:rect id="shape_0" fillcolor="#505255" stroked="t" o:allowincell="f" style="position:absolute;left:514;top:348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3486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390</wp:posOffset>
                </wp:positionH>
                <wp:positionV relativeFrom="paragraph">
                  <wp:posOffset>2794000</wp:posOffset>
                </wp:positionV>
                <wp:extent cx="11878310" cy="2451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220pt;width:935.3pt;height:19.3pt" coordorigin="514,4400" coordsize="18706,386">
                <v:rect id="shape_0" fillcolor="#505255" stroked="t" o:allowincell="f" style="position:absolute;left:514;top:440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4400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3374390</wp:posOffset>
                </wp:positionV>
                <wp:extent cx="11878310" cy="2451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265.7pt;width:935.3pt;height:19.3pt" coordorigin="514,5314" coordsize="18706,386">
                <v:rect id="shape_0" fillcolor="#505255" stroked="t" o:allowincell="f" style="position:absolute;left:514;top:5314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5314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3954145</wp:posOffset>
                </wp:positionV>
                <wp:extent cx="11878310" cy="2451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311.35pt;width:935.3pt;height:19.3pt" coordorigin="514,6227" coordsize="18706,386">
                <v:rect id="shape_0" fillcolor="#505255" stroked="t" o:allowincell="f" style="position:absolute;left:514;top:622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6227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</wp:posOffset>
                </wp:positionH>
                <wp:positionV relativeFrom="paragraph">
                  <wp:posOffset>4534535</wp:posOffset>
                </wp:positionV>
                <wp:extent cx="11878310" cy="2451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357.05pt;width:935.3pt;height:19.3pt" coordorigin="514,7141" coordsize="18706,386">
                <v:rect id="shape_0" fillcolor="#505255" stroked="t" o:allowincell="f" style="position:absolute;left:514;top:714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7141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5114925</wp:posOffset>
                </wp:positionV>
                <wp:extent cx="11878310" cy="2451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402.75pt;width:935.3pt;height:19.3pt" coordorigin="514,8055" coordsize="18706,386">
                <v:rect id="shape_0" fillcolor="#505255" stroked="t" o:allowincell="f" style="position:absolute;left:514;top:8055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8055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</wp:posOffset>
                </wp:positionH>
                <wp:positionV relativeFrom="paragraph">
                  <wp:posOffset>5694680</wp:posOffset>
                </wp:positionV>
                <wp:extent cx="11878310" cy="2451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448.4pt;width:935.3pt;height:19.3pt" coordorigin="514,8968" coordsize="18706,386">
                <v:rect id="shape_0" fillcolor="#505255" stroked="t" o:allowincell="f" style="position:absolute;left:514;top:8968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8968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90</wp:posOffset>
                </wp:positionH>
                <wp:positionV relativeFrom="paragraph">
                  <wp:posOffset>6275070</wp:posOffset>
                </wp:positionV>
                <wp:extent cx="11878310" cy="2451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494.1pt;width:935.3pt;height:19.3pt" coordorigin="514,9882" coordsize="18706,386">
                <v:rect id="shape_0" fillcolor="#505255" stroked="t" o:allowincell="f" style="position:absolute;left:514;top:9882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9882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390</wp:posOffset>
                </wp:positionH>
                <wp:positionV relativeFrom="paragraph">
                  <wp:posOffset>6855460</wp:posOffset>
                </wp:positionV>
                <wp:extent cx="11878310" cy="2451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539.8pt;width:935.3pt;height:19.3pt" coordorigin="514,10796" coordsize="18706,386">
                <v:rect id="shape_0" fillcolor="#505255" stroked="t" o:allowincell="f" style="position:absolute;left:514;top:1079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6159;top:10796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842250</wp:posOffset>
                </wp:positionV>
                <wp:extent cx="6638290" cy="7924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2.4pt;mso-wrap-distance-left:9.05pt;mso-wrap-distance-right:9.05pt;mso-wrap-distance-top:0pt;mso-wrap-distance-bottom:0pt;margin-top:617.5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182" w:leader="none"/>
        <w:tab w:val="right" w:pos="20742" w:leader="none"/>
      </w:tabs>
      <w:rPr/>
    </w:pPr>
    <w:r>
      <w:rPr>
        <w:rFonts w:cs="Arial" w:ascii="Arial" w:hAnsi="Arial"/>
      </w:rPr>
      <w:t>Insert Labels Template – ZONES 1-50</w:t>
      <w:tab/>
      <w:tab/>
      <w:t>Rev: 01</w:t>
    </w:r>
  </w:p>
  <w:p>
    <w:pPr>
      <w:pStyle w:val="Header"/>
      <w:rPr/>
    </w:pPr>
    <w:r>
      <w:rPr>
        <w:rFonts w:cs="Arial" w:ascii="Arial" w:hAnsi="Arial"/>
      </w:rPr>
      <w:t>MX-5000 STD (BLANK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1:00Z</dcterms:created>
  <dc:creator>Wilson</dc:creator>
  <dc:description/>
  <cp:keywords/>
  <dc:language>en-US</dc:language>
  <cp:lastModifiedBy>John Sykes</cp:lastModifiedBy>
  <cp:lastPrinted>2008-09-26T14:10:00Z</cp:lastPrinted>
  <dcterms:modified xsi:type="dcterms:W3CDTF">2014-01-28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9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